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75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>_</w:t>
            </w:r>
            <w:r>
              <w:rPr>
                <w:spacing w:val="-5"/>
                <w:sz w:val="22"/>
                <w:szCs w:val="22"/>
                <w:lang w:val="sr-RS"/>
              </w:rPr>
              <w:t>15.07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Гордана (Петар) Лотријан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Сим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lang w:val="sr-RS"/>
              </w:rPr>
              <w:t xml:space="preserve">, представља добро интегрисану целину са свим елементима потребним за израду озбиљног научно истраживачког рада. </w:t>
            </w:r>
            <w:r>
              <w:rPr>
                <w:sz w:val="22"/>
                <w:szCs w:val="22"/>
                <w:lang w:val="sr-RS"/>
              </w:rPr>
              <w:t>У раду је приказано истраживање усмерено на испитивање задовољства животом код људи средње животне доби и његових корелата. Предмет испитивања су биле: особине личности дефинисане у складу са седмофакторским моделом ”Великих пет плус два”, Локус контроле и Субјективно благостање. Фокус интересовања је био усмерен на то у којој мери су особине личности, Локус контроле и Субјективно благостање статистички значајни предиктори нивоа задовољства животом код особа средње животне доби. Истраживање је спроведено на узорку од 140 испитаника, узраста од 35 до 50 година, уједначених по полу и запослених у истој компаниј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24 стране. У њему кандидаткиња представља теорију животних раздобља и у оквиру сваког од раздобља разматра задовољство животом. Након тога следи анализа односа основне истраживачке варијабле (задовољства животом) са корелатима: особинама личности, локусом контроле и социо демографским варијаблм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4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134 стране текста  (36 -170) који садржи 68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очекиване целине, приказ корелативне статистике, а затим и могућности предикције основне варијабле на основу локуса контроле, особина личности и социодемографских варијабли. 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170.-187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чети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157 библиографских јединица на српском и енглеском језик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Добијени резултати показују да постоји висока повезаност између димензија Субјективно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благостања и Задовољства животом, а повезаност између екстерналног Локуса контроле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Задовољства животом је ниска. Такође је утврђено да постоји повезаност између неких особ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личности и Задовољства животом код особа средње животне доб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гресиона анализа је показала да су статистички значајни предиктори Задовољства животом следеће варијабле: Позитивна валенца, Савесност, Неуротицизам, Позитивни афект, Супериорност, Анксиозност, Друштвеност, Истрајност, Промишљеност, Локус контроле и Туга. Резултати су показали да постоје статистички значајне разлике у погледу степена изражености одређених субдимензија личности, и то Негативног афекта, Беса и Тешке нарави с обзиром на пол. Жене у поређењу са мушкарцима постижу више скорове на димензијама Негативног афекта, Беса и Тешке нарав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ЊА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су приказани систематично и у складу са претходно приказаним планом истраживањ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38:00Z</dcterms:created>
  <dc:creator>Bojan</dc:creator>
  <dc:description/>
  <dc:language>en-US</dc:language>
  <cp:lastModifiedBy>Korisnik</cp:lastModifiedBy>
  <cp:lastPrinted>2011-06-03T11:51:00Z</cp:lastPrinted>
  <dcterms:modified xsi:type="dcterms:W3CDTF">2016-10-06T20:38:00Z</dcterms:modified>
  <cp:revision>2</cp:revision>
  <dc:subject/>
  <dc:title>УНИВЕРЗИТЕТ У НОВОМ САДУ</dc:title>
</cp:coreProperties>
</file>